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图形的运动（三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教室的打开和关上，门的运动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既平移又旋转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中，属于旋转得到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09625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19175" cy="638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695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7225" cy="685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是通过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转换得到的图案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62075" cy="1152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轴对称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和轴对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540" cy="4660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77" r="-1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由经过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得到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065" cy="847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42" r="-1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既是平移又是旋转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运动方式属于旋转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推拉抽屉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荡秋千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电梯从一楼到三楼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轴对称就是指轴对称图形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绕中心点无论旋转多少度都与原来的图形重合，旋转一周可以重合无数次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称轴一般在方格纸上用实线表示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空观赏车的运动是平移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放行时，公路收费站的横杆是按逆时针方向或逆时针旋转了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体育课上，老师口令</w:t>
      </w:r>
      <w:r>
        <w:rPr>
          <w:b w:val="false"/>
          <w:bCs w:val="false"/>
          <w:lang w:val="en-US" w:eastAsia="en-US" w:bidi="en-US"/>
        </w:rPr>
        <w:t xml:space="preserve"> 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正，向后转</w:t>
      </w:r>
      <w:r>
        <w:rPr>
          <w:b w:val="false"/>
          <w:bCs w:val="false"/>
          <w:lang w:val="en-US" w:eastAsia="en-US" w:bidi="en-US"/>
        </w:rPr>
        <w:t xml:space="preserve">”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你的身体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针旋转了</w:t>
      </w:r>
      <w:r>
        <w:rPr>
          <w:b w:val="false"/>
          <w:bCs w:val="false"/>
          <w:lang w:val="en-US" w:eastAsia="en-US" w:bidi="en-US"/>
        </w:rPr>
        <w:t>________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口令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正，向左转</w:t>
      </w:r>
      <w:r>
        <w:rPr>
          <w:b w:val="false"/>
          <w:bCs w:val="false"/>
          <w:lang w:val="en-US" w:eastAsia="en-US" w:bidi="en-US"/>
        </w:rPr>
        <w:t xml:space="preserve">”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你的身体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针旋转了</w:t>
      </w:r>
      <w:r>
        <w:rPr>
          <w:b w:val="false"/>
          <w:bCs w:val="false"/>
          <w:lang w:val="en-US" w:eastAsia="en-US" w:bidi="en-US"/>
        </w:rPr>
        <w:t>________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图形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38575" cy="1704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平行四边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与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重合；再绕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针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可以得到平行四边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顶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发生了改变，形状和大小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时针旋转方向相同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旋转，相反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旋转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时针从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到下面各个位置所经过的时间。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制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76325" cy="1066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1114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66800" cy="1066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小明画的自家新建房屋的平面图，每个小正方形的边长都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但图上有三处错误，请按要求改正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81550" cy="28384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出花池图的另一半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使花池图成为一个轴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将车库先向东平移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再向北平移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将厨房绕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逆时针方向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指针从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始，顺时针旋转了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点，逆时针旋转了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点；要从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到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可以按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针方向旋转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也可以按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针方向旋转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12192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每幅图的图案是由哪些个图形平移或旋转得到的？把这个图形涂上颜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0075" cy="10287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A=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=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BA=3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按顺时针方向旋转一个角度后得到三角形</w:t>
      </w:r>
      <w:r>
        <w:rPr>
          <w:b w:val="false"/>
          <w:bCs w:val="false"/>
          <w:lang w:val="en-US" w:eastAsia="en-US" w:bidi="en-US"/>
        </w:rPr>
        <w:t>A′B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C′BA=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如图所示）。图中哪一点是旋转点？旋转了多少度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用图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四块拼板，在图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中评出图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并说一说你的操作过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57040" cy="15906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分针从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到下面各个位置（第一次经过该位置）经过的时间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62375" cy="2238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同学在操场上体育课，张老师画一个边长</w:t>
      </w:r>
      <w:r>
        <w:rPr>
          <w:b w:val="false"/>
          <w:bCs w:val="false"/>
          <w:lang w:val="en-US" w:eastAsia="en-US" w:bidi="en-US"/>
        </w:rPr>
        <w:t>2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正方形，如图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5803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她让李强从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出发，沿</w:t>
      </w:r>
      <w:r>
        <w:rPr>
          <w:b w:val="false"/>
          <w:bCs w:val="false"/>
          <w:lang w:val="en-US" w:eastAsia="en-US" w:bidi="en-US"/>
        </w:rPr>
        <w:t>AB→BC→C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方向走到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，让王亮也从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出发，沿</w:t>
      </w:r>
      <w:r>
        <w:rPr>
          <w:b w:val="false"/>
          <w:bCs w:val="false"/>
          <w:lang w:val="en-US" w:eastAsia="en-US" w:bidi="en-US"/>
        </w:rPr>
        <w:t>AB→BC→CD→D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方向走一圈回到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强和王亮从出发到所到达地，在途中身体转过多少度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举出生活中的平移、旋转现象（每种至少两项。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图形，填写空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90950" cy="15335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图形是绕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按（   ）时针方向旋转了（   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图形是绕（   ）点按顺时针方向旋转了（   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图形是绕（   ）点按（   ）时针方向旋转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图形是绕（   ）点按（   ）时针方向旋转了（   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00200" cy="16097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指针绕点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顺时针方向旋转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指针绕点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顺时针方向旋转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指针绕点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针方向旋转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；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逆；</w:t>
      </w:r>
      <w:r>
        <w:rPr>
          <w:b w:val="false"/>
          <w:bCs w:val="false"/>
          <w:lang w:val="en-US" w:eastAsia="en-US" w:bidi="en-US"/>
        </w:rPr>
        <w:t>90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顺；</w:t>
      </w:r>
      <w:r>
        <w:rPr>
          <w:b w:val="false"/>
          <w:bCs w:val="false"/>
          <w:lang w:val="en-US" w:eastAsia="en-US" w:bidi="en-US"/>
        </w:rPr>
        <w:t>9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置；不变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；逆时针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平移的方向和旋转的知识画图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72050" cy="2971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顺；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逆；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71875" cy="25146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旋转点，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旋转了</w:t>
      </w:r>
      <w:r>
        <w:rPr>
          <w:b w:val="false"/>
          <w:bCs w:val="false"/>
          <w:lang w:val="en-US" w:eastAsia="en-US" w:bidi="en-US"/>
        </w:rPr>
        <w:t>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图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中左上角的一块绕某一点顺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拼在图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左上角；将图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中右上角的一块绕某一点按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拼在图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左下角；将图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中左下角的一块绕某一点顺时针（或逆时针）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拼在图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右下角；最后将图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中右下角的一块绕某一点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拼在图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右上角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根据分析，解答如下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9550" cy="24098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强身体转过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王亮身体转过</w:t>
      </w:r>
      <w:r>
        <w:rPr>
          <w:b w:val="false"/>
          <w:bCs w:val="false"/>
          <w:lang w:val="en-US" w:eastAsia="en-US" w:bidi="en-US"/>
        </w:rPr>
        <w:t>27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：开推拉窗、滑梯，飞机在跑道上；旋转：开门、球的滚动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；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逆；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顺；</w:t>
      </w:r>
      <w:r>
        <w:rPr>
          <w:b w:val="false"/>
          <w:bCs w:val="false"/>
          <w:lang w:val="en-US" w:eastAsia="en-US" w:bidi="en-US"/>
        </w:rPr>
        <w:t>90°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顺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54:48Z</dcterms:created>
  <dc:creator>。</dc:creator>
  <dc:description/>
  <dc:language>en-US</dc:language>
  <cp:lastModifiedBy>。</cp:lastModifiedBy>
  <dcterms:modified xsi:type="dcterms:W3CDTF">2022-03-31T08:5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F2AE8D88943749349F276CF6517FE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